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/>
        <w:rPr>
          <w:rFonts w:ascii="方正小标宋简体;Arial Unicode MS" w:hAnsi="方正小标宋简体;Arial Unicode MS" w:eastAsia="方正小标宋简体;Arial Unicode MS" w:cs="方正小标宋_GBK;宋体"/>
          <w:color w:val="000000"/>
          <w:sz w:val="32"/>
          <w:szCs w:val="32"/>
        </w:rPr>
      </w:pPr>
      <w:r>
        <w:rPr>
          <w:rFonts w:ascii="方正小标宋简体;Arial Unicode MS" w:hAnsi="方正小标宋简体;Arial Unicode MS" w:cs="方正小标宋_GBK;宋体" w:eastAsia="方正小标宋简体;Arial Unicode MS"/>
          <w:color w:val="000000"/>
          <w:sz w:val="32"/>
          <w:szCs w:val="32"/>
        </w:rPr>
        <w:t>行政权力事项实施清单</w:t>
      </w:r>
    </w:p>
    <w:p>
      <w:pPr>
        <w:pStyle w:val="Normal"/>
        <w:spacing w:lineRule="exact" w:line="560" w:before="312" w:after="312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投诉人虚假、恶意投诉的处罚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投诉人虚假、恶意投诉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sz w:val="2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4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color w:val="000000"/>
                <w:szCs w:val="21"/>
              </w:rPr>
              <w:t>柳州市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柳州市财政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政府采购监督管理科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772-2830323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772-283032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《中华人民共和国政府采购法实施条例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国务院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5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公布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起施行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第七十三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供应商捏造事实、提供虚假材料或者以非法手段取得证明材料进行投诉的，由财政部门列入不良行为记录名单，禁止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内参加政府采购活动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34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《政府采购供应商投诉处理办法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财政部令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公布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起施行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第二十六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投诉人有下列情形之一的，属于虚假、恶意投诉，财政部门应当驳回投诉，将其列入不良行为记录名单，并依法予以处罚：（一）一年内三次以上投诉均查无实据的；</w:t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二）捏造事实或者提供虚假投诉材料的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违反政府采购法律、法规、规章规定的投诉人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治区、市、县三级分级管理；</w:t>
            </w:r>
          </w:p>
        </w:tc>
      </w:tr>
      <w:tr>
        <w:trPr>
          <w:trHeight w:val="10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根据《中华人民共和国政府采购法》第十三条  各级人民政府财政部门是负责政府采购监督管理的部门，依法履行对政府采购活动的监督管理职责。</w:t>
            </w:r>
          </w:p>
        </w:tc>
      </w:tr>
      <w:tr>
        <w:trPr>
          <w:trHeight w:val="20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15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投诉人虚假、恶意投诉的处罚，有下列行为之一的，由自治区财政行政部门给予处罚：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投诉人有下列情形之一的，属于虚假、恶意投诉，财政部门应当驳回投诉，将其列入不良行为记录名单，并依法予以处罚：（一）一年内三次以上投诉均查无实据的；（二）捏造事实或者提供虚假投诉材料的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64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立案阶段责任：根据工作职责和计划，以及日常监督发现的线索或者群众举报的案件开展监督检查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检查阶段责任：对发现的线索进行检查核实，收集整理证据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审理阶段责任：对工作底稿、检查报告等材料进行复核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告知阶段责任：财政部门在做出处罚决定前，应书面告知当事人违法事实，作出处罚决定的事实、理由、依据及其享有的陈述、申辩、要求听证等权利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决定阶段责任：财政部门依照法定权限作出处罚决定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送达阶段责任：将处罚决定，送达监督对象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行阶段责任：督促监督对象落实处罚决定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事后监管责任：信息公开、监督结果运用。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没有法定的行政处罚依据的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擅自改变行政处罚种类、幅度的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违反法定的行政处罚程序的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超越法定授权范围实施行政处罚的； 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对当事人进行罚款、没收财物等行政处罚不使用法定单据的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行政机关将罚款、没收的违法所得或者财物截留、私分或者变相私分的； 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利用职务上的便利，索取或者收受他人财物、收缴罚款据为己有的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依法应当移送司法机关处理而不移送的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违法实行检查措施或者执行措施，给公民人身或者财产造成损害、给法人或者其他组织造成损失的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执法人员玩忽职守，对应当予以制止和处罚的违法行为不予制止、处罚的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其他违反法律法规规章文件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color w:val="000000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000000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eastAsia="方正小标宋简体;Arial Unicode MS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color w:val="000000"/>
          <w:sz w:val="44"/>
          <w:szCs w:val="44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楷体_GBK;Arial Unicode MS" w:hAnsi="方正楷体_GBK;Arial Unicode MS" w:eastAsia="方正楷体_GBK;Arial Unicode MS" w:cs="黑体;SimHei"/>
          <w:color w:val="000000"/>
          <w:sz w:val="44"/>
          <w:szCs w:val="44"/>
          <w:shd w:fill="FFFFFF" w:val="clear"/>
        </w:rPr>
      </w:pPr>
      <w:r>
        <w:rPr>
          <w:rFonts w:eastAsia="方正楷体_GBK;Arial Unicode MS" w:cs="黑体;SimHei" w:ascii="方正楷体_GBK;Arial Unicode MS" w:hAnsi="方正楷体_GBK;Arial Unicode MS"/>
          <w:color w:val="000000"/>
          <w:sz w:val="44"/>
          <w:szCs w:val="44"/>
          <w:shd w:fill="FFFFFF" w:val="clear"/>
        </w:rPr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25"/>
        <w:gridCol w:w="689"/>
        <w:gridCol w:w="2477"/>
        <w:gridCol w:w="1515"/>
      </w:tblGrid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  <w:t>表现形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  <w:t>防控措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立案环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未按相关程序确定检查对象；对群众举报事项未按规定程序办理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制订检查计划或方案，并按规定程序报批实施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于举报案件严格按信访规定进行办理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府采购监督管理科经办人员、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调查取证环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违反规定程序实施检查的；玩忽职守，对知悉的财政、财务和会计违法行为未及时处置；泄露监督检查中知悉的国家秘密、商业秘密；利用监督检查工作之便谋取私利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严格执行检查程序和检查纪律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严格执行廉政纪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府采购监督管理科经办人员、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审核决定环节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: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处罚无依据或擅自改变行政处罚种类、幅度；法律法规运用错误；未告知检查对象作出处罚决定的事实、理由、依据，及依法享有的权利；未听取检查对象的陈述和申辩；对检查对象提出的事实、理由和证据，未进行复核；检查对象提出的事实、理由和证据成立，而未予采纳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依据违法事实，严格细化处罚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集体讨论，严格审批制度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严格执行告知制度和审理复核制度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真听取检查对象的陈述和申辩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府采购监督管理科经办人员、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送达执行环节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: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未履行处罚决定送达程序；未按规定公示执法文书；检查对象对已作出处罚决定的不执行、不及时执行，未予跟踪监督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严格执行送达程序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强对检查对象整改落实情况报告报送情况跟踪督促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府采购监督管理科经办人员、主要负责人</w:t>
            </w:r>
          </w:p>
        </w:tc>
      </w:tr>
    </w:tbl>
    <w:p>
      <w:pPr>
        <w:pStyle w:val="Normal"/>
        <w:tabs>
          <w:tab w:val="clear" w:pos="420"/>
          <w:tab w:val="left" w:pos="1170" w:leader="none"/>
        </w:tabs>
        <w:autoSpaceDE w:val="false"/>
        <w:snapToGrid w:val="false"/>
        <w:rPr>
          <w:rFonts w:ascii="仿宋_GB2312" w:hAnsi="仿宋_GB2312" w:eastAsia="仿宋_GB2312" w:cs="宋体;SimSun"/>
          <w:color w:val="000000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rPr>
          <w:rFonts w:ascii="仿宋_GB2312" w:hAnsi="仿宋_GB2312" w:eastAsia="仿宋_GB2312" w:cs="黑体;SimHei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2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投诉人虚假、恶意投诉的处罚</w:t>
      </w:r>
      <w:r>
        <w:rPr>
          <w:rFonts w:ascii="仿宋_GB2312" w:hAnsi="仿宋_GB2312" w:cs="黑体;SimHei" w:eastAsia="仿宋_GB2312"/>
          <w:color w:val="000000"/>
          <w:sz w:val="32"/>
          <w:szCs w:val="32"/>
        </w:rPr>
        <w:t>权力运行流程图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300"/>
        <w:rPr>
          <w:rFonts w:ascii="仿宋_GB2312" w:hAnsi="仿宋_GB2312" w:eastAsia="仿宋_GB2312" w:cs="宋体;SimSun"/>
          <w:color w:val="000000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300"/>
        <w:rPr>
          <w:rFonts w:ascii="仿宋_GB2312" w:hAnsi="仿宋_GB2312" w:eastAsia="仿宋_GB2312" w:cs="黑体;SimHei"/>
          <w:color w:val="000000"/>
          <w:kern w:val="2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ascii="仿宋_GB2312" w:hAnsi="仿宋_GB2312" w:eastAsia="仿宋_GB2312" w:cs="黑体;SimHei"/>
          <w:color w:val="000000"/>
          <w:kern w:val="2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ascii="仿宋_GB2312" w:hAnsi="仿宋_GB2312" w:eastAsia="仿宋_GB2312" w:cs="黑体;SimHei"/>
          <w:color w:val="000000"/>
          <w:kern w:val="2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kern w:val="2"/>
          <w:sz w:val="32"/>
          <w:szCs w:val="32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ascii="黑体;SimHei" w:hAnsi="黑体;SimHei" w:eastAsia="黑体;SimHei" w:cs="黑体;SimHei"/>
          <w:spacing w:val="0"/>
        </w:rPr>
      </w:pPr>
      <w:r>
        <w:rPr>
          <w:rFonts w:ascii="黑体;SimHei" w:hAnsi="黑体;SimHei" w:cs="黑体;SimHei" w:eastAsia="黑体;SimHei"/>
          <w:spacing w:val="0"/>
        </w:rPr>
        <w:t>附件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spacing w:val="0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投诉人虚假、恶意投诉的处罚</w:t>
      </w:r>
      <w:r>
        <w:rPr>
          <w:rFonts w:ascii="黑体;SimHei" w:hAnsi="黑体;SimHei" w:cs="黑体;SimHei" w:eastAsia="黑体;SimHei"/>
          <w:spacing w:val="0"/>
          <w:sz w:val="44"/>
          <w:szCs w:val="44"/>
        </w:rPr>
        <w:t>权力运行流程图</w:t>
      </w:r>
    </w:p>
    <w:p>
      <w:pPr>
        <w:pStyle w:val="Normal"/>
        <w:rPr>
          <w:rFonts w:ascii="黑体;SimHei" w:hAnsi="黑体;SimHei" w:eastAsia="黑体;SimHei" w:cs="黑体;SimHei"/>
          <w:color w:val="000000"/>
          <w:spacing w:val="0"/>
          <w:sz w:val="44"/>
          <w:szCs w:val="44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spacing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78460</wp:posOffset>
                </wp:positionV>
                <wp:extent cx="5605780" cy="81997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8199720"/>
                          <a:chOff x="0" y="0"/>
                          <a:chExt cx="5605920" cy="8199720"/>
                        </a:xfrm>
                      </wpg:grpSpPr>
                      <wps:wsp>
                        <wps:cNvSpPr txBox="1"/>
                        <wps:spPr>
                          <a:xfrm>
                            <a:off x="1926000" y="0"/>
                            <a:ext cx="12466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704160"/>
                            <a:ext cx="29469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86440"/>
                            <a:ext cx="44200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36736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理审批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终结后，按程序对案件进行审理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05172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根据调查及审理情况，拟定是否处罚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808080"/>
                            <a:ext cx="124668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3808080"/>
                            <a:ext cx="1360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3807360"/>
                            <a:ext cx="136008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374080"/>
                            <a:ext cx="21531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5374080"/>
                            <a:ext cx="27032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5036760"/>
                            <a:ext cx="2946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0266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5036760"/>
                            <a:ext cx="82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840" y="7668720"/>
                            <a:ext cx="9068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7668720"/>
                            <a:ext cx="14731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公示执法文书、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262680"/>
                            <a:ext cx="10080" cy="35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803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7890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6049800"/>
                            <a:ext cx="28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58140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761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424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230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0898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816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352116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6952680"/>
                            <a:ext cx="16992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5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461640"/>
                            <a:ext cx="56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6176520"/>
                            <a:ext cx="21520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6197760"/>
                            <a:ext cx="1699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60426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67302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7485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74746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18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9.8pt;width:441.4pt;height:645.65pt" coordorigin="360,596" coordsize="8828,12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93;top:596;width:19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5;top:1705;width:4640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3;top:2937;width:69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3;top:4324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审理审批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终结后，按程序对案件进行审理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7;top:5402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根据调查及审理情况，拟定是否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7;top:6593;width:1962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1;top:6593;width:2141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6;top:6592;width:2141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;top:9059;width:339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9059;width:42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9,8528" to="7049,8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9,8512" to="2409,90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42,8528" to="7054,9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66;top:12673;width:1427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2;top:12673;width:231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FF0000"/>
                            <w:lang w:val="en-US" w:eastAsia="zh-CN" w:bidi="ar-SA"/>
                          </w:rPr>
                          <w:t>公示执法文书、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5734" to="375,11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,5762" to="1085,5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9,8138" to="4459,8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3,10123" to="6954,10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5,9752" to="2545,10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7,9669" to="6937,10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9,1293" to="4459,1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9,2534" to="4459,2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9,3887" to="4459,4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9,5031" to="4459,5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9,6141" to="4459,6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43;top:11545;width:2675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5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0772" to="5030,1077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9;top:10323;width:3388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0;top:10356;width:267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12,10112" to="4612,10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3,11195" to="6403,11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7,12384" to="7297,127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1,12367" to="5691,12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1229" to="674,11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588" w:right="1418" w:gutter="0" w:header="0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楷体_GBK">
    <w:altName w:val="Arial Unicode MS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character" w:styleId="3Char">
    <w:name w:val="正文文本缩进 3 Char"/>
    <w:qFormat/>
    <w:rPr>
      <w:rFonts w:ascii="宋体;SimSun" w:hAnsi="宋体;SimSun" w:eastAsia="仿宋_GB2312" w:cs="Times New Roman"/>
      <w:spacing w:val="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color w:val="00000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color w:val="00000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color w:val="000000"/>
      <w:spacing w:val="6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48:00Z</dcterms:created>
  <dc:creator>陈竞</dc:creator>
  <dc:description/>
  <cp:keywords/>
  <dc:language>en-US</dc:language>
  <cp:lastModifiedBy>江柳明</cp:lastModifiedBy>
  <cp:lastPrinted>2017-09-01T11:16:00Z</cp:lastPrinted>
  <dcterms:modified xsi:type="dcterms:W3CDTF">2017-11-29T03:35:00Z</dcterms:modified>
  <cp:revision>21</cp:revision>
  <dc:subject/>
  <dc:title/>
</cp:coreProperties>
</file>