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—3</w:t>
      </w:r>
    </w:p>
    <w:p>
      <w:pPr>
        <w:pStyle w:val="Normal"/>
        <w:snapToGrid w:val="false"/>
        <w:ind w:firstLine="4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截至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XX—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末政府专项债券项目收入及</w:t>
      </w:r>
    </w:p>
    <w:p>
      <w:pPr>
        <w:pStyle w:val="Normal"/>
        <w:snapToGrid w:val="false"/>
        <w:ind w:firstLine="4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对应资产情况表（参考表样）</w:t>
      </w:r>
    </w:p>
    <w:p>
      <w:pPr>
        <w:pStyle w:val="Normal"/>
        <w:snapToGrid w:val="false"/>
        <w:jc w:val="right"/>
        <w:rPr/>
      </w:pPr>
      <w:r>
        <w:rPr/>
        <w:t>单位：万元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4"/>
                <w:szCs w:val="24"/>
              </w:rPr>
              <w:t>债券基本情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基本情况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已取得项目收益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资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债券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债券类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使用债务资金部门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4"/>
                <w:szCs w:val="24"/>
              </w:rPr>
              <w:t>项目运营状态（未运营</w:t>
            </w:r>
            <w:r>
              <w:rPr>
                <w:rFonts w:eastAsia="黑体;SimHei" w:cs="黑体;SimHei" w:ascii="黑体;SimHei" w:hAnsi="黑体;SimHei"/>
                <w:spacing w:val="-20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pacing w:val="-20"/>
                <w:sz w:val="24"/>
                <w:szCs w:val="24"/>
              </w:rPr>
              <w:t>正常运营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运营收益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产收益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收益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产类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产归属部门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产管理单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产评估价值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累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中当年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累计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中当年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累计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中当年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累计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中当年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  <w:t>XX</w:t>
            </w: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年广西壮族自治区本级</w:t>
            </w: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  <w:t>XX</w:t>
            </w: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市、县）土地储备专项债券（</w:t>
            </w: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  <w:szCs w:val="24"/>
              </w:rPr>
              <w:t>X</w:t>
            </w:r>
            <w:r>
              <w:rPr>
                <w:rFonts w:ascii="仿宋_GB2312;Arial Unicode MS" w:hAnsi="仿宋_GB2312;Arial Unicode MS" w:eastAsia="仿宋_GB2312;Arial Unicode MS"/>
                <w:spacing w:val="-20"/>
                <w:sz w:val="24"/>
                <w:szCs w:val="24"/>
              </w:rPr>
              <w:t>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土地储备专项债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储备土地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机场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政府收费公路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铁路等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本表由使用债券资金的部门填列后于每年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6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月底前公开，反映截至上年末政府专项债券项目收入及对应资产情况。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cp:keywords/>
  <dc:language>en-US</dc:language>
  <cp:lastModifiedBy>Microsoft</cp:lastModifiedBy>
  <dcterms:modified xsi:type="dcterms:W3CDTF">2019-01-24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