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-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—1</w:t>
      </w:r>
      <w:r>
        <w:rPr>
          <w:rFonts w:ascii="方正小标宋简体" w:hAnsi="方正小标宋简体" w:eastAsia="方正小标宋简体"/>
          <w:sz w:val="44"/>
          <w:szCs w:val="44"/>
        </w:rPr>
        <w:t>年政府债务决算情况表（参考表样）</w:t>
      </w:r>
    </w:p>
    <w:p>
      <w:pPr>
        <w:pStyle w:val="Normal"/>
        <w:snapToGrid w:val="false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：万元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274"/>
        <w:gridCol w:w="1070"/>
      </w:tblGrid>
      <w:tr>
        <w:trPr/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地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级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XX—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末政府债务余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一般债务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项债务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XX—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末政府债务限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一般债务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项债务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XX—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政府债务举借决算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中央转贷地方的国际金融组织和外国政府贷款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增一般债券发行额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再融资债券发行额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增专项债券发行额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再融资债券发行额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XX—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政府债务还本决算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中央转贷地方的国际金融组织和外国政府贷款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债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项债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五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XX—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政府债务付息决算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一般债务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项债务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六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XX—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政府债务余额决算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一般债务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项债务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七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XX—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政府债务限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一般债务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7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项债务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834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反映上一年度本地区、本级政府债务限额、还本付息及余额决算数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表由县级以上各级财政部门填列，在本级人民代表大会常务委员会批准决算后二十日内公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3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