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—2</w:t>
      </w:r>
    </w:p>
    <w:p>
      <w:pPr>
        <w:pStyle w:val="Normal"/>
        <w:snapToGrid w:val="false"/>
        <w:ind w:firstLine="8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XX—1—20XX</w:t>
      </w:r>
      <w:r>
        <w:rPr>
          <w:rFonts w:ascii="方正小标宋简体" w:hAnsi="方正小标宋简体" w:eastAsia="方正小标宋简体"/>
          <w:sz w:val="44"/>
          <w:szCs w:val="44"/>
        </w:rPr>
        <w:t>年政府债券发行及还本付息情况表（参考表样）</w:t>
      </w:r>
    </w:p>
    <w:p>
      <w:pPr>
        <w:pStyle w:val="Normal"/>
        <w:snapToGrid w:val="false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：万元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1236"/>
        <w:gridCol w:w="1429"/>
        <w:gridCol w:w="1041"/>
      </w:tblGrid>
      <w:tr>
        <w:trPr/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公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本地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本级</w:t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、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XX—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发行预计执行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=B+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一般债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B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中：再融资债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专项债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D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中：再融资债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E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二、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XX—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还本预计执行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F=G+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一般债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G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专项债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H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三、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XX—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付息预计执行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I=J+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一般债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J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专项债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K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四、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X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还本预算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L=M+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一般债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M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中：再融资债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N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94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财政预算安排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O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专项债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P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中：再融资债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Q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94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财政预算安排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R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五、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XX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付息预算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=T+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一般债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T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专项债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U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before="0" w:after="0"/>
        <w:ind w:left="714" w:hanging="720"/>
        <w:contextualSpacing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本表反映本地区和本级上一年度政府债券（含再融资债券）发行及还本付息预计执行数、本年度政府债券还本付息预算数等。</w:t>
      </w:r>
    </w:p>
    <w:p>
      <w:pPr>
        <w:pStyle w:val="Normal"/>
        <w:snapToGrid w:val="false"/>
        <w:ind w:left="721" w:hanging="24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本表由县级以上各级财政部门填列，在本级人民代表大会批准预算后二十日内公开。</w:t>
      </w:r>
    </w:p>
    <w:p>
      <w:pPr>
        <w:pStyle w:val="Normal"/>
        <w:snapToGrid w:val="false"/>
        <w:ind w:firstLine="4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本表按照标准行政区划名称填报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dc:language>en-US</dc:language>
  <cp:lastModifiedBy>CZT</cp:lastModifiedBy>
  <dcterms:modified xsi:type="dcterms:W3CDTF">2019-01-23T09:3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