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四、执法程序</w:t>
      </w:r>
    </w:p>
    <w:p>
      <w:pPr>
        <w:pStyle w:val="ListParagraph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ListParagraph"/>
        <w:ind w:firstLine="640"/>
        <w:rPr>
          <w:rFonts w:eastAsia="仿宋_GB2312" w:cs="宋体;SimSun"/>
          <w:color w:val="000000"/>
          <w:sz w:val="32"/>
          <w:szCs w:val="21"/>
        </w:rPr>
      </w:pPr>
      <w:r>
        <w:rPr>
          <w:rFonts w:eastAsia="仿宋_GB2312" w:cs="宋体;SimSun"/>
          <w:color w:val="000000"/>
          <w:sz w:val="32"/>
          <w:szCs w:val="21"/>
        </w:rPr>
        <w:t>5.</w:t>
      </w:r>
      <w:r>
        <w:rPr>
          <w:rFonts w:cs="宋体;SimSun" w:eastAsia="仿宋_GB2312"/>
          <w:color w:val="000000"/>
          <w:sz w:val="32"/>
          <w:szCs w:val="21"/>
        </w:rPr>
        <w:t>投诉人虚假、恶意投诉的处罚执法程序</w:t>
      </w:r>
    </w:p>
    <w:p>
      <w:pPr>
        <w:pStyle w:val="ListParagraph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eastAsia="仿宋_GB2312"/>
          <w:color w:val="000000"/>
          <w:sz w:val="32"/>
          <w:szCs w:val="21"/>
        </w:rPr>
        <w:t>【规章】《政府采购供应商投诉处理办法》第二十六条  投诉人有下列情形之一的，属于虚假、恶意投诉，财政部门应当驳回投诉，将其列入不良行为记录名单，并依法予以处罚：（一）一年内三次以上投诉均查无实据的；</w:t>
      </w:r>
      <w:r>
        <w:rPr>
          <w:rFonts w:eastAsia="仿宋_GB2312" w:cs="宋体;SimSun"/>
          <w:color w:val="000000"/>
          <w:sz w:val="32"/>
          <w:szCs w:val="21"/>
        </w:rPr>
        <w:t>2.</w:t>
      </w:r>
      <w:r>
        <w:rPr>
          <w:rFonts w:cs="宋体;SimSun" w:eastAsia="仿宋_GB2312"/>
          <w:color w:val="000000"/>
          <w:sz w:val="32"/>
          <w:szCs w:val="21"/>
        </w:rPr>
        <w:t>《中华人民共和国政府采购法实施条例》第七十三条　“供应商捏造事实、提供虚假材料或者以非法手段取得证明材料进行投诉的，由财政部门列入不良行为记录名单，禁止其</w:t>
      </w:r>
      <w:r>
        <w:rPr>
          <w:rFonts w:eastAsia="仿宋_GB2312" w:cs="宋体;SimSun"/>
          <w:color w:val="000000"/>
          <w:sz w:val="32"/>
          <w:szCs w:val="21"/>
        </w:rPr>
        <w:t>1</w:t>
      </w:r>
      <w:r>
        <w:rPr>
          <w:rFonts w:cs="宋体;SimSun" w:eastAsia="仿宋_GB2312"/>
          <w:color w:val="000000"/>
          <w:sz w:val="32"/>
          <w:szCs w:val="21"/>
        </w:rPr>
        <w:t>至</w:t>
      </w:r>
      <w:r>
        <w:rPr>
          <w:rFonts w:eastAsia="仿宋_GB2312" w:cs="宋体;SimSun"/>
          <w:color w:val="000000"/>
          <w:sz w:val="32"/>
          <w:szCs w:val="21"/>
        </w:rPr>
        <w:t>3</w:t>
      </w:r>
      <w:r>
        <w:rPr>
          <w:rFonts w:cs="宋体;SimSun" w:eastAsia="仿宋_GB2312"/>
          <w:color w:val="000000"/>
          <w:sz w:val="32"/>
          <w:szCs w:val="21"/>
        </w:rPr>
        <w:t>年内参加政府采购活动。”</w:t>
      </w:r>
    </w:p>
    <w:p>
      <w:pPr>
        <w:pStyle w:val="ListParagraph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办机构：柳州市财政局政府采购监督管理办公室</w:t>
      </w:r>
    </w:p>
    <w:p>
      <w:pPr>
        <w:pStyle w:val="ListParagraph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实施对象：参加政府采购活动投诉质疑的相关责任人</w:t>
      </w:r>
    </w:p>
    <w:p>
      <w:pPr>
        <w:pStyle w:val="ListParagraph"/>
        <w:ind w:firstLine="640"/>
        <w:rPr>
          <w:rFonts w:ascii="仿宋_GB2312" w:hAnsi="仿宋_GB2312" w:eastAsia="仿宋_GB2312" w:cs="宋体-18030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结时限：法定办结时限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（复杂的案件报同级人民政府批准，可以延长办理时间）。承诺办结时限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ListParagraph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宋体-18030;宋体" w:eastAsia="仿宋_GB2312"/>
          <w:sz w:val="32"/>
          <w:szCs w:val="32"/>
        </w:rPr>
        <w:t>咨询电话：（</w:t>
      </w:r>
      <w:r>
        <w:rPr>
          <w:rFonts w:eastAsia="仿宋_GB2312" w:ascii="仿宋_GB2312" w:hAnsi="仿宋_GB2312"/>
          <w:sz w:val="32"/>
          <w:szCs w:val="32"/>
        </w:rPr>
        <w:t>077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830323</w:t>
      </w:r>
      <w:r>
        <w:rPr>
          <w:rFonts w:ascii="仿宋_GB2312" w:hAnsi="仿宋_GB2312" w:cs="宋体-18030;宋体" w:eastAsia="仿宋_GB2312"/>
          <w:sz w:val="32"/>
          <w:szCs w:val="32"/>
        </w:rPr>
        <w:t>；投诉电话：（</w:t>
      </w:r>
      <w:r>
        <w:rPr>
          <w:rFonts w:eastAsia="仿宋_GB2312" w:cs="宋体-18030;宋体" w:ascii="仿宋_GB2312" w:hAnsi="仿宋_GB2312"/>
          <w:sz w:val="32"/>
          <w:szCs w:val="32"/>
        </w:rPr>
        <w:t>0772</w:t>
      </w:r>
      <w:r>
        <w:rPr>
          <w:rFonts w:ascii="仿宋_GB2312" w:hAnsi="仿宋_GB2312" w:cs="宋体-18030;宋体" w:eastAsia="仿宋_GB2312"/>
          <w:sz w:val="32"/>
          <w:szCs w:val="32"/>
        </w:rPr>
        <w:t>）</w:t>
      </w:r>
      <w:r>
        <w:rPr>
          <w:rFonts w:eastAsia="仿宋_GB2312" w:cs="宋体-18030;宋体" w:ascii="仿宋_GB2312" w:hAnsi="仿宋_GB2312"/>
          <w:sz w:val="32"/>
          <w:szCs w:val="32"/>
        </w:rPr>
        <w:t>5360323</w:t>
      </w:r>
    </w:p>
    <w:p>
      <w:pPr>
        <w:pStyle w:val="ListParagraph"/>
        <w:ind w:hanging="0"/>
        <w:rPr>
          <w:rFonts w:ascii="宋体;SimSun" w:hAnsi="宋体;SimSun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柳州市政府采购行政处罚流程图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92090" cy="8357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2000" cy="8357400"/>
                          <a:chOff x="0" y="0"/>
                          <a:chExt cx="5292000" cy="8357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291280" cy="8357400"/>
                          </a:xfrm>
                          <a:custGeom>
                            <a:avLst/>
                            <a:gdLst>
                              <a:gd name="textAreaLeft" fmla="*/ 1000080 w 2999880"/>
                              <a:gd name="textAreaRight" fmla="*/ 2569320 w 2999880"/>
                              <a:gd name="textAreaTop" fmla="*/ 2728800 h 4737960"/>
                              <a:gd name="textAreaBottom" fmla="*/ 4058280 h 473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866960" cy="35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开展财政检查（或处理投诉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530280"/>
                            <a:ext cx="186696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政府采购办审查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1159560"/>
                            <a:ext cx="435816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二名以上执法人员向当事人出示证件进行调查、检查、勘查、制作调查询问笔录，检查勘验笔录并取得相关证据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eastAsia="宋体;SimSun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2059920"/>
                            <a:ext cx="207396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案件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根据认定的违法事实和法律依据提出处理意见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720" y="3049200"/>
                            <a:ext cx="99576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构成犯罪的，移送司法机关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0520" y="2599560"/>
                            <a:ext cx="62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59956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" y="3138840"/>
                            <a:ext cx="114228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不需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2870280"/>
                            <a:ext cx="9342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拟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200" y="322956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5927760"/>
                            <a:ext cx="207468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送达行政处罚事先告知书，告知处罚的事实理由和依据，并告知陈述申辩或听证权利</w:t>
                              </w: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eastAsia="宋体;SimSun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4038480"/>
                            <a:ext cx="12438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承办科室负责人提出审核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5297760"/>
                            <a:ext cx="12438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分管局长审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3408840"/>
                            <a:ext cx="12438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承办负责人制作拟处罚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1240" y="6108120"/>
                            <a:ext cx="62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6108120"/>
                            <a:ext cx="72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673812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6108120"/>
                            <a:ext cx="72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610812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6917760"/>
                            <a:ext cx="13489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7007400"/>
                            <a:ext cx="11412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认可处理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6827400"/>
                            <a:ext cx="12445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要求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727776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47040"/>
                            <a:ext cx="14522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4480" y="718812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0280" y="7456680"/>
                            <a:ext cx="17632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自接到告知书起三个工作日内提出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200" y="448884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385884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79070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2599560"/>
                            <a:ext cx="72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2599560"/>
                            <a:ext cx="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790776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67992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480" y="3949200"/>
                            <a:ext cx="6235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4480" y="367992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9040" y="3949200"/>
                            <a:ext cx="9342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司法机关处理后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200" y="511920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7680" y="4668480"/>
                            <a:ext cx="12438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局法规科提出审核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200" y="350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98100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9760" y="178992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26899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574848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745740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7pt;height:658.05pt" coordorigin="0,0" coordsize="8334,13161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f" o:allowincell="f" style="position:absolute;left:1;top:0;width:8332;height:13160;mso-wrap-style:none;v-text-anchor:middle;mso-position-horizontal-relative:char" type="_x0000_t90"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459;top:0;width:2939;height:5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开展财政检查（或处理投诉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2;top:835;width:2939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政府采购办审查立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0;top:1826;width:6862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sz w:val="24"/>
                            <w:szCs w:val="24"/>
                            <w:kern w:val="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二名以上执法人员向当事人出示证件进行调查、检查、勘查、制作调查询问笔录，检查勘验笔录并取得相关证据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eastAsia="宋体;SimSun" w:ascii="Calibri" w:hAnsi="Calibri" w:cs="Calibri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89;top:3244;width:3265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案件审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根据认定的违法事实和法律依据提出处理意见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83;top:4802;width:1567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构成犯罪的，移送司法机关处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08,4094" to="2286,40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9,4094" to="1309,49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;top:4943;width:1798;height:8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不需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04;top:4520;width:1470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拟处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23,5086" to="3923,5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87;top:9335;width:3266;height:1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sz w:val="24"/>
                            <w:szCs w:val="24"/>
                            <w:kern w:val="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送达行政处罚事先告知书，告知处罚的事实理由和依据，并告知陈述申辩或听证权利</w:t>
                        </w:r>
                        <w:r>
                          <w:rPr>
                            <w:szCs w:val="24"/>
                            <w:kern w:val="2"/>
                            <w:sz w:val="21"/>
                            <w:rFonts w:eastAsia="宋体;SimSun" w:ascii="Calibri" w:hAnsi="Calibri" w:cs="Calibri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1;top:6360;width:1958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承办科室负责人提出审核意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1;top:8343;width:1958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分管局长审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1;top:5368;width:1958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承办负责人制作拟处罚告知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09,9619" to="2286,9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8,9619" to="1308,108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2,10611" to="3922,11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9619" to="6698,9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0,9619" to="6700,107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4;top:10894;width:212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陈述申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1;top:11035;width:179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认可处理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20;top:10752;width:195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要求听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09,11461" to="1309,118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885;width:2286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700,11320" to="6700,11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9;top:11743;width:2776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自接到告知书起三个工作日内提出听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23,7069" to="3923,73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6077" to="3923,6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0,12452" to="6700,127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6,4094" to="6698,4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0,4094" to="6700,48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8,12453" to="1308,12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8,5795" to="1308,6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8;top:6219;width:981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700,5795" to="6700,6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6;top:6219;width:1470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司法机关处理后结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23,8062" to="3923,8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41;top:7352;width:1958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局法规科提出审核意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23,552" to="3923,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1545" to="3923,18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1,2819" to="3921,32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4236" to="3923,4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2,9053" to="3922,93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2,11744" to="3922,128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0" cy="198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pt" to="99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71770" cy="7595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840" cy="7595280"/>
                          <a:chOff x="0" y="0"/>
                          <a:chExt cx="5271840" cy="759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1840" cy="75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0200" y="1294920"/>
                            <a:ext cx="19893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行政机关判断决定，情节复杂的重大案件，集体讨论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5240" y="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8640" y="171360"/>
                            <a:ext cx="119304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举行听证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提前7日通知当事人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1035720"/>
                            <a:ext cx="358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77652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03572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2584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560" y="1899360"/>
                            <a:ext cx="17899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承办人制作行政处罚决定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2157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2329920"/>
                            <a:ext cx="1491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承办科室负责人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2589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3192840"/>
                            <a:ext cx="1491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分管副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3452040"/>
                            <a:ext cx="2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3624480"/>
                            <a:ext cx="1491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局长审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3884400"/>
                            <a:ext cx="14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4056480"/>
                            <a:ext cx="238752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送达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宣告后当场交付或七日内送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448812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440" y="4660920"/>
                            <a:ext cx="7956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5005800"/>
                            <a:ext cx="1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800" y="5178600"/>
                            <a:ext cx="794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171360"/>
                            <a:ext cx="15912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对陈述申辩事项进行复核并向当事人解释处罚依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77652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2760840"/>
                            <a:ext cx="1491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局法规科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30207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1pt;height:598.05pt" coordorigin="0,0" coordsize="8302,11961">
                <v:rect id="shape_0" stroked="f" o:allowincell="f" style="position:absolute;left:0;top:0;width:8301;height:119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662;top:2039;width:3132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行政机关判断决定，情节复杂的重大案件，集体讨论决定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205,0" to="7205,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08;top:270;width:1878;height:9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举行听证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提前7日通知当事人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22,1631" to="7360,1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2,1223" to="7362,16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0" to="4230,16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1631" to="4230,2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2718" to="4230,29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8;top:2991;width:281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承办人制作行政处罚决定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30,3397" to="4230,3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5;top:3669;width:234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承办科室负责人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30,4078" to="4230,4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5;top:5028;width:234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分管副局长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29,5436" to="4232,57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5;top:5708;width:234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局长审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29,6117" to="4230,6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6;top:6388;width:3759;height:7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送达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宣告后当场交付或七日内送达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29,7068" to="4229,7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2;top:7340;width:1252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29,7883" to="4230,81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3;top:8155;width:125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70;top:270;width:2505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对陈述申辩事项进行复核并向当事人解释处罚依据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22,1223" to="1722,16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5;top:4348;width:234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局法规科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29,4757" to="4229,5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12:00Z</dcterms:created>
  <dc:creator>采购办文件管理员</dc:creator>
  <dc:description/>
  <cp:keywords/>
  <dc:language>en-US</dc:language>
  <cp:lastModifiedBy>江柳明</cp:lastModifiedBy>
  <dcterms:modified xsi:type="dcterms:W3CDTF">2016-08-30T04:12:00Z</dcterms:modified>
  <cp:revision>2</cp:revision>
  <dc:subject/>
  <dc:title>一、执法程序</dc:title>
</cp:coreProperties>
</file>