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四、执法程序</w:t>
      </w:r>
    </w:p>
    <w:p>
      <w:pPr>
        <w:pStyle w:val="ListParagraph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/>
          <w:color w:val="000000"/>
          <w:sz w:val="32"/>
          <w:szCs w:val="21"/>
        </w:rPr>
        <w:t>6.</w:t>
      </w:r>
      <w:r>
        <w:rPr>
          <w:rFonts w:cs="宋体;SimSun" w:eastAsia="仿宋_GB2312"/>
          <w:color w:val="000000"/>
          <w:sz w:val="32"/>
          <w:szCs w:val="21"/>
        </w:rPr>
        <w:t>政府采购评审专家违规行为的处罚执法程序</w:t>
      </w:r>
    </w:p>
    <w:p>
      <w:pPr>
        <w:pStyle w:val="ListParagraph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eastAsia="仿宋_GB2312"/>
          <w:color w:val="000000"/>
          <w:sz w:val="32"/>
          <w:szCs w:val="21"/>
        </w:rPr>
        <w:t>【行政法规】《中华人民共和国政府采购法实施条例》（</w:t>
      </w:r>
      <w:r>
        <w:rPr>
          <w:rFonts w:eastAsia="仿宋_GB2312" w:cs="宋体;SimSun"/>
          <w:color w:val="000000"/>
          <w:sz w:val="32"/>
          <w:szCs w:val="21"/>
        </w:rPr>
        <w:t>2015</w:t>
      </w:r>
      <w:r>
        <w:rPr>
          <w:rFonts w:cs="宋体;SimSun" w:eastAsia="仿宋_GB2312"/>
          <w:color w:val="000000"/>
          <w:sz w:val="32"/>
          <w:szCs w:val="21"/>
        </w:rPr>
        <w:t>年</w:t>
      </w:r>
      <w:r>
        <w:rPr>
          <w:rFonts w:eastAsia="仿宋_GB2312" w:cs="宋体;SimSun"/>
          <w:color w:val="000000"/>
          <w:sz w:val="32"/>
          <w:szCs w:val="21"/>
        </w:rPr>
        <w:t>1</w:t>
      </w:r>
      <w:r>
        <w:rPr>
          <w:rFonts w:cs="宋体;SimSun" w:eastAsia="仿宋_GB2312"/>
          <w:color w:val="000000"/>
          <w:sz w:val="32"/>
          <w:szCs w:val="21"/>
        </w:rPr>
        <w:t>月</w:t>
      </w:r>
      <w:r>
        <w:rPr>
          <w:rFonts w:eastAsia="仿宋_GB2312" w:cs="宋体;SimSun"/>
          <w:color w:val="000000"/>
          <w:sz w:val="32"/>
          <w:szCs w:val="21"/>
        </w:rPr>
        <w:t>30</w:t>
      </w:r>
      <w:r>
        <w:rPr>
          <w:rFonts w:cs="宋体;SimSun" w:eastAsia="仿宋_GB2312"/>
          <w:color w:val="000000"/>
          <w:sz w:val="32"/>
          <w:szCs w:val="21"/>
        </w:rPr>
        <w:t>日国务院令</w:t>
      </w:r>
      <w:r>
        <w:rPr>
          <w:rFonts w:eastAsia="仿宋_GB2312" w:cs="宋体;SimSun"/>
          <w:color w:val="000000"/>
          <w:sz w:val="32"/>
          <w:szCs w:val="21"/>
        </w:rPr>
        <w:t>658</w:t>
      </w:r>
      <w:r>
        <w:rPr>
          <w:rFonts w:cs="宋体;SimSun" w:eastAsia="仿宋_GB2312"/>
          <w:color w:val="000000"/>
          <w:sz w:val="32"/>
          <w:szCs w:val="21"/>
        </w:rPr>
        <w:t>号公布，</w:t>
      </w:r>
      <w:r>
        <w:rPr>
          <w:rFonts w:eastAsia="仿宋_GB2312" w:cs="宋体;SimSun"/>
          <w:color w:val="000000"/>
          <w:sz w:val="32"/>
          <w:szCs w:val="21"/>
        </w:rPr>
        <w:t>2015</w:t>
      </w:r>
      <w:r>
        <w:rPr>
          <w:rFonts w:cs="宋体;SimSun" w:eastAsia="仿宋_GB2312"/>
          <w:color w:val="000000"/>
          <w:sz w:val="32"/>
          <w:szCs w:val="21"/>
        </w:rPr>
        <w:t>年</w:t>
      </w:r>
      <w:r>
        <w:rPr>
          <w:rFonts w:eastAsia="仿宋_GB2312" w:cs="宋体;SimSun"/>
          <w:color w:val="000000"/>
          <w:sz w:val="32"/>
          <w:szCs w:val="21"/>
        </w:rPr>
        <w:t>3</w:t>
      </w:r>
      <w:r>
        <w:rPr>
          <w:rFonts w:cs="宋体;SimSun" w:eastAsia="仿宋_GB2312"/>
          <w:color w:val="000000"/>
          <w:sz w:val="32"/>
          <w:szCs w:val="21"/>
        </w:rPr>
        <w:t>月</w:t>
      </w:r>
      <w:r>
        <w:rPr>
          <w:rFonts w:eastAsia="仿宋_GB2312" w:cs="宋体;SimSun"/>
          <w:color w:val="000000"/>
          <w:sz w:val="32"/>
          <w:szCs w:val="21"/>
        </w:rPr>
        <w:t>1</w:t>
      </w:r>
      <w:r>
        <w:rPr>
          <w:rFonts w:cs="宋体;SimSun" w:eastAsia="仿宋_GB2312"/>
          <w:color w:val="000000"/>
          <w:sz w:val="32"/>
          <w:szCs w:val="21"/>
        </w:rPr>
        <w:t>日起施行）第七十五条　政府采购评审专家未按照采购文件规定的评审程序、评审方法和评审标准进行独立评审或者泄露评审文件、评审情况的，由财政部门给予警告，并处</w:t>
      </w:r>
      <w:r>
        <w:rPr>
          <w:rFonts w:eastAsia="仿宋_GB2312" w:cs="宋体;SimSun"/>
          <w:color w:val="000000"/>
          <w:sz w:val="32"/>
          <w:szCs w:val="21"/>
        </w:rPr>
        <w:t>2000</w:t>
      </w:r>
      <w:r>
        <w:rPr>
          <w:rFonts w:cs="宋体;SimSun" w:eastAsia="仿宋_GB2312"/>
          <w:color w:val="000000"/>
          <w:sz w:val="32"/>
          <w:szCs w:val="21"/>
        </w:rPr>
        <w:t>元以上</w:t>
      </w:r>
      <w:r>
        <w:rPr>
          <w:rFonts w:eastAsia="仿宋_GB2312" w:cs="宋体;SimSun"/>
          <w:color w:val="000000"/>
          <w:sz w:val="32"/>
          <w:szCs w:val="21"/>
        </w:rPr>
        <w:t>2</w:t>
      </w:r>
      <w:r>
        <w:rPr>
          <w:rFonts w:cs="宋体;SimSun" w:eastAsia="仿宋_GB2312"/>
          <w:color w:val="000000"/>
          <w:sz w:val="32"/>
          <w:szCs w:val="21"/>
        </w:rPr>
        <w:t>万元以下的罚款；影响中标、成交结果的，处</w:t>
      </w:r>
      <w:r>
        <w:rPr>
          <w:rFonts w:eastAsia="仿宋_GB2312" w:cs="宋体;SimSun"/>
          <w:color w:val="000000"/>
          <w:sz w:val="32"/>
          <w:szCs w:val="21"/>
        </w:rPr>
        <w:t>2</w:t>
      </w:r>
      <w:r>
        <w:rPr>
          <w:rFonts w:cs="宋体;SimSun" w:eastAsia="仿宋_GB2312"/>
          <w:color w:val="000000"/>
          <w:sz w:val="32"/>
          <w:szCs w:val="21"/>
        </w:rPr>
        <w:t>万元以上</w:t>
      </w:r>
      <w:r>
        <w:rPr>
          <w:rFonts w:eastAsia="仿宋_GB2312" w:cs="宋体;SimSun"/>
          <w:color w:val="000000"/>
          <w:sz w:val="32"/>
          <w:szCs w:val="21"/>
        </w:rPr>
        <w:t>5</w:t>
      </w:r>
      <w:r>
        <w:rPr>
          <w:rFonts w:cs="宋体;SimSun" w:eastAsia="仿宋_GB2312"/>
          <w:color w:val="000000"/>
          <w:sz w:val="32"/>
          <w:szCs w:val="21"/>
        </w:rPr>
        <w:t>万元以下的罚款，禁止其参加政府采购评审活动。政府采购评审专家与供应商存在利害关系未回避的，处</w:t>
      </w:r>
      <w:r>
        <w:rPr>
          <w:rFonts w:eastAsia="仿宋_GB2312" w:cs="宋体;SimSun"/>
          <w:color w:val="000000"/>
          <w:sz w:val="32"/>
          <w:szCs w:val="21"/>
        </w:rPr>
        <w:t>2</w:t>
      </w:r>
      <w:r>
        <w:rPr>
          <w:rFonts w:cs="宋体;SimSun" w:eastAsia="仿宋_GB2312"/>
          <w:color w:val="000000"/>
          <w:sz w:val="32"/>
          <w:szCs w:val="21"/>
        </w:rPr>
        <w:t>万元以上</w:t>
      </w:r>
      <w:r>
        <w:rPr>
          <w:rFonts w:eastAsia="仿宋_GB2312" w:cs="宋体;SimSun"/>
          <w:color w:val="000000"/>
          <w:sz w:val="32"/>
          <w:szCs w:val="21"/>
        </w:rPr>
        <w:t>5</w:t>
      </w:r>
      <w:r>
        <w:rPr>
          <w:rFonts w:cs="宋体;SimSun" w:eastAsia="仿宋_GB2312"/>
          <w:color w:val="000000"/>
          <w:sz w:val="32"/>
          <w:szCs w:val="21"/>
        </w:rPr>
        <w:t>万元以下的罚款，禁止其参加政府采购评审活动。政府采购评审专家收受采购人、采购代理机构、供应商贿赂或者获取其他不正当利益，构成犯罪的，依法追究刑事责任；尚不构成犯罪的，处</w:t>
      </w:r>
      <w:r>
        <w:rPr>
          <w:rFonts w:eastAsia="仿宋_GB2312" w:cs="宋体;SimSun"/>
          <w:color w:val="000000"/>
          <w:sz w:val="32"/>
          <w:szCs w:val="21"/>
        </w:rPr>
        <w:t>2</w:t>
      </w:r>
      <w:r>
        <w:rPr>
          <w:rFonts w:cs="宋体;SimSun" w:eastAsia="仿宋_GB2312"/>
          <w:color w:val="000000"/>
          <w:sz w:val="32"/>
          <w:szCs w:val="21"/>
        </w:rPr>
        <w:t>万元以上</w:t>
      </w:r>
      <w:r>
        <w:rPr>
          <w:rFonts w:eastAsia="仿宋_GB2312" w:cs="宋体;SimSun"/>
          <w:color w:val="000000"/>
          <w:sz w:val="32"/>
          <w:szCs w:val="21"/>
        </w:rPr>
        <w:t>5</w:t>
      </w:r>
      <w:r>
        <w:rPr>
          <w:rFonts w:cs="宋体;SimSun" w:eastAsia="仿宋_GB2312"/>
          <w:color w:val="000000"/>
          <w:sz w:val="32"/>
          <w:szCs w:val="21"/>
        </w:rPr>
        <w:t>万元以下的罚款，禁止其参加政府采购评审活动。政府采购评审专家有上述违法行为的，其评审意见无效，不得获取评审费；有违法所得的，没收违法所得；给他人造成损失的，依法承担民事责任。</w:t>
      </w:r>
    </w:p>
    <w:p>
      <w:pPr>
        <w:pStyle w:val="ListParagraph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办机构：柳州市财政局政府采购监督管理办公室</w:t>
      </w:r>
    </w:p>
    <w:p>
      <w:pPr>
        <w:pStyle w:val="ListParagraph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实施对象：参加政府采购活动的评审专家</w:t>
      </w:r>
    </w:p>
    <w:p>
      <w:pPr>
        <w:pStyle w:val="ListParagraph"/>
        <w:ind w:firstLine="640"/>
        <w:rPr>
          <w:rFonts w:ascii="仿宋_GB2312" w:hAnsi="仿宋_GB2312" w:eastAsia="仿宋_GB2312" w:cs="宋体-18030;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办结时限：法定办结时限：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（复杂的案件报同级人民政府批准，可以延长办理时间）。承诺办结时限：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ListParagraph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cs="宋体-18030;宋体" w:eastAsia="仿宋_GB2312"/>
          <w:sz w:val="32"/>
          <w:szCs w:val="32"/>
        </w:rPr>
        <w:t>咨询电话：（</w:t>
      </w:r>
      <w:r>
        <w:rPr>
          <w:rFonts w:eastAsia="仿宋_GB2312" w:ascii="仿宋_GB2312" w:hAnsi="仿宋_GB2312"/>
          <w:sz w:val="32"/>
          <w:szCs w:val="32"/>
        </w:rPr>
        <w:t>0772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2830323</w:t>
      </w:r>
      <w:r>
        <w:rPr>
          <w:rFonts w:ascii="仿宋_GB2312" w:hAnsi="仿宋_GB2312" w:cs="宋体-18030;宋体" w:eastAsia="仿宋_GB2312"/>
          <w:sz w:val="32"/>
          <w:szCs w:val="32"/>
        </w:rPr>
        <w:t>；投诉电话：（</w:t>
      </w:r>
      <w:r>
        <w:rPr>
          <w:rFonts w:eastAsia="仿宋_GB2312" w:cs="宋体-18030;宋体" w:ascii="仿宋_GB2312" w:hAnsi="仿宋_GB2312"/>
          <w:sz w:val="32"/>
          <w:szCs w:val="32"/>
        </w:rPr>
        <w:t>0772</w:t>
      </w:r>
      <w:r>
        <w:rPr>
          <w:rFonts w:ascii="仿宋_GB2312" w:hAnsi="仿宋_GB2312" w:cs="宋体-18030;宋体" w:eastAsia="仿宋_GB2312"/>
          <w:sz w:val="32"/>
          <w:szCs w:val="32"/>
        </w:rPr>
        <w:t>）</w:t>
      </w:r>
      <w:r>
        <w:rPr>
          <w:rFonts w:eastAsia="仿宋_GB2312" w:cs="宋体-18030;宋体" w:ascii="仿宋_GB2312" w:hAnsi="仿宋_GB2312"/>
          <w:sz w:val="32"/>
          <w:szCs w:val="32"/>
        </w:rPr>
        <w:t>5360323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32"/>
          <w:szCs w:val="32"/>
        </w:rPr>
        <w:t>柳州市政府采购行政处罚流程图</w:t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92090" cy="83572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2000" cy="8357400"/>
                          <a:chOff x="0" y="0"/>
                          <a:chExt cx="5292000" cy="83574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291280" cy="8357400"/>
                          </a:xfrm>
                          <a:custGeom>
                            <a:avLst/>
                            <a:gdLst>
                              <a:gd name="textAreaLeft" fmla="*/ 1000080 w 2999880"/>
                              <a:gd name="textAreaRight" fmla="*/ 2569320 w 2999880"/>
                              <a:gd name="textAreaTop" fmla="*/ 2728800 h 4737960"/>
                              <a:gd name="textAreaBottom" fmla="*/ 4058280 h 4737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0"/>
                            <a:ext cx="1866960" cy="359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开展财政检查（或处理投诉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000" y="530280"/>
                            <a:ext cx="186696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政府采购办审查立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" y="1159560"/>
                            <a:ext cx="4358160" cy="6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sz w:val="24"/>
                                  <w:szCs w:val="24"/>
                                  <w:kern w:val="0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二名以上执法人员向当事人出示证件进行调查、检查、勘查、制作调查询问笔录，检查勘验笔录并取得相关证据</w:t>
                              </w:r>
                              <w:r>
                                <w:rPr>
                                  <w:sz w:val="24"/>
                                  <w:szCs w:val="24"/>
                                  <w:kern w:val="2"/>
                                  <w:rFonts w:eastAsia="宋体;SimSun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3680" y="2059920"/>
                            <a:ext cx="207396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案件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（根据认定的违法事实和法律依据提出处理意见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5720" y="3049200"/>
                            <a:ext cx="995760" cy="6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构成犯罪的，移送司法机关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0520" y="2599560"/>
                            <a:ext cx="62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599560"/>
                            <a:ext cx="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" y="3138840"/>
                            <a:ext cx="114228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不需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2870280"/>
                            <a:ext cx="93420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拟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1200" y="3229560"/>
                            <a:ext cx="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2240" y="5927760"/>
                            <a:ext cx="2074680" cy="80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sz w:val="24"/>
                                  <w:szCs w:val="24"/>
                                  <w:kern w:val="0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送达行政处罚事先告知书，告知处罚的事实理由和依据，并告知陈述申辩或听证权利</w:t>
                              </w:r>
                              <w:r>
                                <w:rPr>
                                  <w:szCs w:val="24"/>
                                  <w:kern w:val="2"/>
                                  <w:sz w:val="21"/>
                                  <w:rFonts w:eastAsia="宋体;SimSun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4038480"/>
                            <a:ext cx="124380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承办科室负责人提出审核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5297760"/>
                            <a:ext cx="124380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分管局长审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3408840"/>
                            <a:ext cx="12438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承办负责人制作拟处罚告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1240" y="6108120"/>
                            <a:ext cx="621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6108120"/>
                            <a:ext cx="72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6738120"/>
                            <a:ext cx="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6108120"/>
                            <a:ext cx="72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4480" y="6108120"/>
                            <a:ext cx="72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6917760"/>
                            <a:ext cx="134892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当事人陈述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7007400"/>
                            <a:ext cx="114120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认可处理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040" y="6827400"/>
                            <a:ext cx="124452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当事人要求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240" y="727776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547040"/>
                            <a:ext cx="14522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听取当事人陈述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4480" y="7188120"/>
                            <a:ext cx="72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0280" y="7456680"/>
                            <a:ext cx="17632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当事人自接到告知书起三个工作日内提出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1200" y="4488840"/>
                            <a:ext cx="72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3858840"/>
                            <a:ext cx="72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4480" y="79070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2599560"/>
                            <a:ext cx="72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4480" y="2599560"/>
                            <a:ext cx="72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790776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3679920"/>
                            <a:ext cx="72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9480" y="3949200"/>
                            <a:ext cx="62352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4480" y="3679920"/>
                            <a:ext cx="72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9040" y="3949200"/>
                            <a:ext cx="93420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司法机关处理后结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1200" y="5119200"/>
                            <a:ext cx="72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7680" y="4668480"/>
                            <a:ext cx="124380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局法规科提出审核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1200" y="3506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98100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9760" y="1789920"/>
                            <a:ext cx="72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26899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574848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7457400"/>
                            <a:ext cx="72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7pt;height:658.05pt" coordorigin="0,0" coordsize="8334,13161"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stroked="f" o:allowincell="f" style="position:absolute;left:1;top:0;width:8332;height:13160;mso-wrap-style:none;v-text-anchor:middle;mso-position-horizontal-relative:char" type="_x0000_t90">
                  <v:fill o:detectmouseclick="t" on="false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459;top:0;width:2939;height:56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开展财政检查（或处理投诉）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52;top:835;width:2939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政府采购办审查立案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0;top:1826;width:6862;height:9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sz w:val="24"/>
                            <w:szCs w:val="24"/>
                            <w:kern w:val="0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二名以上执法人员向当事人出示证件进行调查、检查、勘查、制作调查询问笔录，检查勘验笔录并取得相关证据</w:t>
                        </w:r>
                        <w:r>
                          <w:rPr>
                            <w:sz w:val="24"/>
                            <w:szCs w:val="24"/>
                            <w:kern w:val="2"/>
                            <w:rFonts w:eastAsia="宋体;SimSun" w:ascii="Calibri" w:hAnsi="Calibri" w:cs="Calibri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89;top:3244;width:3265;height: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案件审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（根据认定的违法事实和法律依据提出处理意见）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883;top:4802;width:1567;height:9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构成犯罪的，移送司法机关处理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308,4094" to="2286,409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9,4094" to="1309,49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6;top:4943;width:1798;height:8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不需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04;top:4520;width:1470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拟处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923,5086" to="3923,53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87;top:9335;width:3266;height:12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告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sz w:val="24"/>
                            <w:szCs w:val="24"/>
                            <w:kern w:val="0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送达行政处罚事先告知书，告知处罚的事实理由和依据，并告知陈述申辩或听证权利</w:t>
                        </w:r>
                        <w:r>
                          <w:rPr>
                            <w:szCs w:val="24"/>
                            <w:kern w:val="2"/>
                            <w:sz w:val="21"/>
                            <w:rFonts w:eastAsia="宋体;SimSun" w:ascii="Calibri" w:hAnsi="Calibri" w:cs="Calibri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41;top:6360;width:1958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承办科室负责人提出审核意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41;top:8343;width:1958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分管局长审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41;top:5368;width:1958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承办负责人制作拟处罚告知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309,9619" to="2286,9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8,9619" to="1308,108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2,10611" to="3922,11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6,9619" to="6698,9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00,9619" to="6700,107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4;top:10894;width:2123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当事人陈述申辩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41;top:11035;width:1796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认可处理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20;top:10752;width:1959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当事人要求听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309,11461" to="1309,118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885;width:2286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听取当事人陈述申辩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700,11320" to="6700,117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9;top:11743;width:2776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当事人自接到告知书起三个工作日内提出听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923,7069" to="3923,73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3,6077" to="3923,6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00,12452" to="6700,127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6,4094" to="6698,40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00,4094" to="6700,48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8,12453" to="1308,127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8,5795" to="1308,6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8;top:6219;width:981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700,5795" to="6700,62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46;top:6219;width:1470;height:8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司法机关处理后结案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923,8062" to="3923,8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41;top:7352;width:1958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局法规科提出审核意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923,552" to="3923,8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3,1545" to="3923,18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1,2819" to="3921,32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3,4236" to="3923,4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2,9053" to="3922,93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2,11744" to="3922,128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04140</wp:posOffset>
                </wp:positionV>
                <wp:extent cx="0" cy="1981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2pt" to="99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71770" cy="75952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1840" cy="7595280"/>
                          <a:chOff x="0" y="0"/>
                          <a:chExt cx="5271840" cy="759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1840" cy="75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90200" y="1294920"/>
                            <a:ext cx="198936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行政机关判断决定，情节复杂的重大案件，集体讨论决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5240" y="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8640" y="171360"/>
                            <a:ext cx="1193040" cy="60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举行听证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（提前7日通知当事人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3320" y="1035720"/>
                            <a:ext cx="358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77652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103572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172584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560" y="1899360"/>
                            <a:ext cx="178992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承办人制作行政处罚决定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960" y="215712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9280" y="2329920"/>
                            <a:ext cx="1491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承办科室负责人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960" y="258948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9280" y="3192840"/>
                            <a:ext cx="1491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分管副局长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240" y="3452040"/>
                            <a:ext cx="25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9280" y="3624480"/>
                            <a:ext cx="1491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局长审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240" y="3884400"/>
                            <a:ext cx="144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200" y="4056480"/>
                            <a:ext cx="238752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送达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（宣告后当场交付或七日内送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240" y="4488120"/>
                            <a:ext cx="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7440" y="4660920"/>
                            <a:ext cx="7956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240" y="5005800"/>
                            <a:ext cx="144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7800" y="5178600"/>
                            <a:ext cx="794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171360"/>
                            <a:ext cx="159120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对陈述申辩事项进行复核并向当事人解释处罚依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3320" y="77652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9280" y="2760840"/>
                            <a:ext cx="1491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局法规科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240" y="302076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1pt;height:598.05pt" coordorigin="0,0" coordsize="8302,11961">
                <v:rect id="shape_0" stroked="f" o:allowincell="f" style="position:absolute;left:0;top:0;width:8301;height:119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662;top:2039;width:3132;height:6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行政机关判断决定，情节复杂的重大案件，集体讨论决定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205,0" to="7205,2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08;top:270;width:1878;height:9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举行听证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（提前7日通知当事人）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722,1631" to="7360,16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62,1223" to="7362,16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0,0" to="4230,16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0,1631" to="4230,2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0,2718" to="4230,29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18;top:2991;width:2818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承办人制作行政处罚决定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230,3397" to="4230,3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75;top:3669;width:2348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承办科室负责人审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230,4078" to="4230,4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75;top:5028;width:2348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分管副局长审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229,5436" to="4232,57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75;top:5708;width:2348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局长审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229,6117" to="4230,63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06;top:6388;width:3759;height:7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送达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（宣告后当场交付或七日内送达）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229,7068" to="4229,7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2;top:7340;width:1252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229,7883" to="4230,81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3;top:8155;width:1251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70;top:270;width:2505;height: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对陈述申辩事项进行复核并向当事人解释处罚依据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722,1223" to="1722,16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75;top:4348;width:2348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局法规科审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229,4757" to="4229,50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CharChar1CharCharCharCharCharCharCharChar">
    <w:name w:val="Char Char1 Char Char Char Char Char Char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4:16:00Z</dcterms:created>
  <dc:creator>采购办文件管理员</dc:creator>
  <dc:description/>
  <cp:keywords/>
  <dc:language>en-US</dc:language>
  <cp:lastModifiedBy>江柳明</cp:lastModifiedBy>
  <dcterms:modified xsi:type="dcterms:W3CDTF">2016-08-30T04:16:00Z</dcterms:modified>
  <cp:revision>2</cp:revision>
  <dc:subject/>
  <dc:title>一、执法程序</dc:title>
</cp:coreProperties>
</file>